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FF0000"/>
          <w:sz w:val="20"/>
        </w:rPr>
        <w:t>&gt;On the changing role of school social workers</w:t>
      </w:r>
      <w:r>
        <w:rPr>
          <w:rFonts w:eastAsia="Times New Roman" w:cs="Arial" w:ascii="Arial" w:hAnsi="Arial"/>
          <w:b/>
          <w:bCs/>
          <w:color w:val="FF0000"/>
          <w:sz w:val="20"/>
          <w:szCs w:val="20"/>
        </w:rPr>
        <w:br/>
        <w:br/>
      </w:r>
      <w:r>
        <w:rPr>
          <w:rFonts w:eastAsia="Times New Roman" w:cs="Arial" w:ascii="Arial" w:hAnsi="Arial"/>
          <w:b/>
          <w:bCs/>
          <w:color w:val="000000"/>
          <w:sz w:val="20"/>
        </w:rPr>
        <w:t>(1)</w:t>
      </w:r>
      <w:r>
        <w:rPr>
          <w:rFonts w:eastAsia="Times New Roman" w:cs="Arial" w:ascii="Arial" w:hAnsi="Arial"/>
          <w:color w:val="000000"/>
          <w:sz w:val="20"/>
          <w:szCs w:val="20"/>
        </w:rPr>
        <w:t>"The ‘role' of school social worker seems to be fairly unwritten because it seems to encompass everything. ... Many things go together like working on discipline/classroom management/bus issues with parents, children and teachers. Of course there is also a lot of resource referrals on health care, medicaid, counseling, housing, financial struggles, domestic violence and special education etc. I help in the special education referral process as well as in the IEP (Individual Education Plan) meetings and procedures. I also track attendance and try to encourage parents to get their children to school. I try to conduct small group counseling sessions. I also am in charge of a Harvestor's Backsnack program where free healthy food is sent home in the backpacks for the weekend. I fill several other roles in the school, many of which are administrative in nature.</w:t>
        <w:br/>
        <w:br/>
        <w:t>The main competing priority that I see is the lack of school social work positions and the lack of money to fund them. When school don't have social workers-children go without!</w:t>
        <w:br/>
        <w:br/>
        <w:t>I have seen our school adapt by giving more and more responsibilities to the social worker for the same or lesser amount of pay. We are also having to do so much more parenting because the parents don't seem to do it anymore. ... I think my job is a very important one that really does make a difference, even though I can't always tell."</w:t>
      </w:r>
    </w:p>
    <w:p>
      <w:pPr>
        <w:pStyle w:val="Normal"/>
        <w:spacing w:lineRule="auto" w:line="240" w:before="0" w:after="240"/>
        <w:jc w:val="center"/>
        <w:rPr>
          <w:rFonts w:ascii="Arial" w:hAnsi="Arial" w:eastAsia="Times New Roman" w:cs="Arial"/>
          <w:b/>
          <w:b/>
          <w:bCs/>
          <w:color w:val="000000"/>
          <w:sz w:val="20"/>
          <w:szCs w:val="20"/>
        </w:rPr>
      </w:pPr>
      <w:r>
        <w:rPr>
          <w:rFonts w:eastAsia="Times New Roman" w:cs="Arial" w:ascii="Arial" w:hAnsi="Arial"/>
          <w:b/>
          <w:bCs/>
          <w:color w:val="008000"/>
          <w:sz w:val="20"/>
          <w:szCs w:val="20"/>
        </w:rPr>
        <w:t>------------------------------------------------------------------------------------------------------</w:t>
      </w:r>
    </w:p>
    <w:p>
      <w:pPr>
        <w:pStyle w:val="Normal"/>
        <w:spacing w:lineRule="auto" w:line="240" w:before="0" w:after="0"/>
        <w:rPr/>
      </w:pPr>
      <w:r>
        <w:rPr>
          <w:rFonts w:eastAsia="Times New Roman" w:cs="Arial" w:ascii="Arial" w:hAnsi="Arial"/>
          <w:b/>
          <w:bCs/>
          <w:color w:val="000000"/>
          <w:sz w:val="20"/>
          <w:szCs w:val="20"/>
        </w:rPr>
        <w:t xml:space="preserve">(2) </w:t>
      </w:r>
      <w:r>
        <w:rPr>
          <w:rFonts w:eastAsia="Times New Roman" w:cs="Arial" w:ascii="Arial" w:hAnsi="Arial"/>
          <w:color w:val="000000"/>
          <w:sz w:val="20"/>
          <w:szCs w:val="20"/>
        </w:rPr>
        <w:t xml:space="preserve">[The work] "has become more challenging. More outside resources/county funds/treatment options have dried up. We are servicing kids that treatment facilities have kicked out. The needs are more intense, kids that would have been in centers/ treatment, are now back in the public schools. Public schools are needing to take over and become the resources for support. We are becoming day treatment whether it's the intention or not. The need is creating more social worker positions in schools, which is a positive thing. However school social workers can't make the referrals that county's can to access services; this creates a huge problem in the system and becomes the financial responsibility of the schools." </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46:00Z</dcterms:created>
  <dc:creator>Lynn</dc:creator>
  <dc:description/>
  <dc:language>en-US</dc:language>
  <cp:lastModifiedBy>Lynn</cp:lastModifiedBy>
  <dcterms:modified xsi:type="dcterms:W3CDTF">2010-11-08T19:47:00Z</dcterms:modified>
  <cp:revision>1</cp:revision>
  <dc:subject/>
  <dc:title/>
</cp:coreProperties>
</file>